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</w:rPr>
        <w:t>Domain: Operations and Algebraic Thinking                Standard Code   2.OA.4                   Teacher Name: Logan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se  addition to find the total number of objects arranged in rectangular arrays with up to 5 rows and up to 5 columns; write an equation to express the total as a sum of equal addend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nderstand how to arrange any set of objects into a rectangular array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nderstand how the rectangular array represents repeated additio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nderstand how to write an addition equation representing the array as a sum of equal addend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se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- 24 equal size manipulatives that they can move and arrang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- 12x18 plain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with a partn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draw their design and write their equation on their paper, then present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Discuss the farms in the community and the varieties of options for planting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ive directions orally and poste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kind of pattern to you have in min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shape is his land?  How long and how wid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an the trees be organized so that it makes Farmer Brown’s job easi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y did you do it this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xplain your think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 xml:space="preserve">Explain your drawing to me.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>What is your math equation that goes with your pictu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hoose a number of rows and put your tokens down.  Do the rows have equal amount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art with 12 tree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Come up with 2 other ways of doing it.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f you have two different pieces of  land, what can you do with the 24 tree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 xml:space="preserve">I would like to have to students discover an array!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Rows and columns, organization of equal amounts, and repeated addit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Also, the different combinations that can be made with the number 24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How many rows do you have?  Do you have the same number in each row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Which do you think is the best way to do it and wh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Point out the different repeated addition pattern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unting by 2,3,4,6,8, &amp;12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there one that is bes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Use of the vocabulary rows, columns, arrays, repeated addition, skip counting, equat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Each student will make their own picture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armer Brown’s Orchard</w:t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  <w:t xml:space="preserve">Farmer Brown has 24 peach trees to plant in his orchard.  </w:t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  <w:t>Organize your manipulatives to show how this can be done.  Both partners will draw a picture of your idea and write a equation to show how to figure it out with math.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5:00Z</dcterms:created>
  <dc:creator>BYU Math Ed</dc:creator>
  <dc:description>Document was created by {applicationname}, version: {version}</dc:description>
  <dc:language>en-US</dc:language>
  <cp:lastModifiedBy>MCPS</cp:lastModifiedBy>
  <cp:lastPrinted>2011-04-26T07:22:00Z</cp:lastPrinted>
  <dcterms:modified xsi:type="dcterms:W3CDTF">2013-04-22T19:55:00Z</dcterms:modified>
  <cp:revision>2</cp:revision>
  <dc:subject/>
  <dc:title>Thinking Through a Lesson Protocol (TTLP) Template</dc:title>
</cp:coreProperties>
</file>